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szCs w:val="28"/>
        </w:rPr>
      </w:pPr>
      <w:r>
        <w:rPr>
          <w:rFonts w:cs="Calibri"/>
          <w:szCs w:val="28"/>
        </w:rPr>
        <w:t xml:space="preserve">                                                                             </w:t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/>
      </w:pPr>
      <w:r>
        <w:rPr>
          <w:sz w:val="32"/>
          <w:szCs w:val="32"/>
        </w:rPr>
        <w:t xml:space="preserve">СОВЕТ                                                                   </w:t>
      </w:r>
      <w:r>
        <w:rPr>
          <w:sz w:val="28"/>
          <w:szCs w:val="28"/>
        </w:rPr>
        <w:t xml:space="preserve">                  БЖЕДУХОВСКОГО    СЕЛЬСКОГО       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СЕССИЯ   4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декабря 2020 года                                                                                      № 67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 Бжедуховская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ий край</w:t>
      </w:r>
    </w:p>
    <w:p>
      <w:pPr>
        <w:pStyle w:val="Style23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"/>
        <w:rPr>
          <w:b/>
          <w:b/>
          <w:sz w:val="32"/>
        </w:rPr>
      </w:pPr>
      <w:r>
        <w:rPr>
          <w:rFonts w:cs="Calibri"/>
          <w:b/>
          <w:sz w:val="32"/>
        </w:rPr>
        <w:t xml:space="preserve">                                   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9 декабря 2019 года № 23 ‘‘О бюджете Бжедуховского сельского  поселения Белореченского  района  на 2020 год’’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/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20 год и на плановый период 2021 и 2022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1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19 декабря 2019 года № 23  “О  бюджете </w:t>
      </w:r>
      <w:r>
        <w:rPr>
          <w:bCs/>
          <w:szCs w:val="28"/>
        </w:rPr>
        <w:t>Бжедуховского сельского  поселения Белореченского  района  на 2020 год”</w:t>
      </w:r>
      <w:r>
        <w:rPr/>
        <w:t xml:space="preserve"> следующие изменения:</w:t>
      </w:r>
    </w:p>
    <w:p>
      <w:pPr>
        <w:pStyle w:val="Textbody1"/>
        <w:tabs>
          <w:tab w:val="clear" w:pos="708"/>
          <w:tab w:val="left" w:pos="840" w:leader="none"/>
        </w:tabs>
        <w:rPr/>
      </w:pPr>
      <w:r>
        <w:rPr/>
        <w:t xml:space="preserve">           </w:t>
      </w:r>
      <w:r>
        <w:rPr/>
        <w:t>1.1. Подпункты 1, 2, 3, 4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20 год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37 867 900,00 рублей;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38 686 331,12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 дефицит  бюджета в сумме 818 431,12 рублей.”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Внести изменения в годовые бюджетные назначения по доходам: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2.1. Увеличить годовые бюджетные назначения по доходам в сумме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  <w:tab w:val="left" w:pos="1134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680 000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00 рублей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 коду доходов  182 1 01 02000 01 0000 110 ”Налог на доходы физических лиц” в сумме 1 679 000,00 руб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  <w:tab w:val="left" w:pos="851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 коду доходов  992 1 16 07010 10 0000 140 ”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” в сумме 1 000,00 рублей.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2.2. Уменьшить годовые бюджетные назначения по доходам в сумме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  <w:tab w:val="left" w:pos="1134" w:leader="none"/>
        </w:tabs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 180 000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,00 рублей, в том числе: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по коду доходов  100 1 03 02000 01 0000 110 ”Акцизы по подакцизным товарам (продукции), производимым на территории Российской Федерации” в сумме 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550 000,00 руб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 коду доходов  182 1 06 01030 10 0000 110 ”Налог на имущество физических лиц, взимаемый по ставкам, применяемым  к объектам налогообложения, расположенным в границах поселений” в сумме 110 000,00 руб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- по коду доходов  182 1 06 06000 00 0000 110 ”Земельный налог” в сумме 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60 000,00 руб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  коду доходов 992 1 11 05025 10 0000 120 ”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” в сумме 1 120 000,00 рублей;</w:t>
      </w:r>
    </w:p>
    <w:p>
      <w:pPr>
        <w:pStyle w:val="Normal"/>
        <w:widowControl/>
        <w:tabs>
          <w:tab w:val="clear" w:pos="708"/>
          <w:tab w:val="left" w:pos="0" w:leader="none"/>
          <w:tab w:val="left" w:pos="540" w:leader="none"/>
        </w:tabs>
        <w:suppressAutoHyphens w:val="false"/>
        <w:autoSpaceDE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- по  коду доходов 992 1 11 05035 10 0000 120 ”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)” в сумме 40 000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Произвести передвижение бюджетных ассигнований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Уменьши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 385 010,95 рублей, в том числе: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коду раздела, подраздела  01.13 “Другие общегосударственные вопросы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00 10780 </w:t>
      </w:r>
      <w:r>
        <w:rPr>
          <w:rFonts w:cs="Times New Roman" w:ascii="Times New Roman" w:hAnsi="Times New Roman"/>
          <w:sz w:val="28"/>
          <w:szCs w:val="28"/>
        </w:rPr>
        <w:t xml:space="preserve">‘‘Ведомственная целевая программа "Информатизация и лицензирование программного обеспечения”, </w:t>
      </w:r>
      <w:r>
        <w:rPr>
          <w:rFonts w:cs="Times New Roman" w:ascii="Times New Roman" w:hAnsi="Times New Roman"/>
          <w:color w:val="000000"/>
          <w:sz w:val="28"/>
          <w:szCs w:val="28"/>
        </w:rPr>
        <w:t>коду вида расходов 200  “Закупка товаров, работ и услуг для государственных (муниципальных) нужд“ в сумме  4 414,00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о коду раздела, подраздела коду раздела, подраздела  03.09 “Защита населения и территории от чрезвычайных ситуаций природного и техногенного характера, гражданская оборона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02 10010 </w:t>
      </w:r>
      <w:r>
        <w:rPr>
          <w:rFonts w:cs="Times New Roman" w:ascii="Times New Roman" w:hAnsi="Times New Roman"/>
          <w:sz w:val="28"/>
          <w:szCs w:val="28"/>
        </w:rPr>
        <w:t xml:space="preserve">‘‘Мероприятия по предупреждению и ликвидации чрезвычайных ситуаций, стихийных бедствий и их последствий, выполняемые в рамках специальных решений”, </w:t>
      </w:r>
      <w:r>
        <w:rPr>
          <w:rFonts w:cs="Times New Roman" w:ascii="Times New Roman" w:hAnsi="Times New Roman"/>
          <w:color w:val="000000"/>
          <w:sz w:val="28"/>
          <w:szCs w:val="28"/>
        </w:rPr>
        <w:t>коду вида расходов 200  “Закупка товаров, работ и услуг для государственных (муниципальных) нужд“ в сумме  52 840,00 рублей;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по коду раздела, подраздела коду раздела, подраздела  03.10 “Обеспечение пожарной безопасности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5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02 10200 </w:t>
      </w:r>
      <w:r>
        <w:rPr>
          <w:rFonts w:cs="Times New Roman" w:ascii="Times New Roman" w:hAnsi="Times New Roman"/>
          <w:sz w:val="28"/>
          <w:szCs w:val="28"/>
        </w:rPr>
        <w:t xml:space="preserve">‘‘Обеспечение мер пожарной  безопасности”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у вида расходов 200  “Закупка товаров, работ и услуг для государственных (муниципальных) нужд“ в сумме  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 440,00 рублей;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раздела, подраздела 04.09  “Дорожное хозяйство (дорожные фонды)“ в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550 000,00 рублей, в том числе: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целевой  статьи  расходов 64 0 00 10250 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“  на содержание дорог местного значения в сумме 442 800,00 руб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коду целевой  статьи  расходов 64 0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440 “Строительство, реконструкция, капитальный ремонт и ремонт автомобильных дорог общего пользования местного значения на территории Краснодарского края” на ремонт дорог местного значения в сумме 107 200,00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 05.01 “Жилищное хозяйство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 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00 10410 </w:t>
      </w:r>
      <w:r>
        <w:rPr>
          <w:rFonts w:cs="Times New Roman" w:ascii="Times New Roman" w:hAnsi="Times New Roman"/>
          <w:sz w:val="28"/>
          <w:szCs w:val="28"/>
        </w:rPr>
        <w:t>‘‘Капитальный ремонт муниципального жилого фонда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00  “Закупка товаров, работ и услуг для государственных (муниципальных) нужд“ в сумме  4 424,32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 05.02 “Коммунальное хозяйство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 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00 10270 </w:t>
      </w:r>
      <w:r>
        <w:rPr>
          <w:rFonts w:cs="Times New Roman" w:ascii="Times New Roman" w:hAnsi="Times New Roman"/>
          <w:sz w:val="28"/>
          <w:szCs w:val="28"/>
        </w:rPr>
        <w:t>‘‘Мероприятия в области коммунального хозяйства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00  “Закупка товаров, работ и услуг для государственных (муниципальных) нужд“ в сумме  442 668,00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 05.03 “Благоустройство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 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00 10320 </w:t>
      </w:r>
      <w:r>
        <w:rPr>
          <w:rFonts w:cs="Times New Roman" w:ascii="Times New Roman" w:hAnsi="Times New Roman"/>
          <w:sz w:val="28"/>
          <w:szCs w:val="28"/>
        </w:rPr>
        <w:t>‘‘Мероприятия в области коммунального хозяйства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00  “Закупка товаров, работ и услуг для государственных (муниципальных) нужд“ в сумме  301 714,64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 11.01 “Физическая культура“, </w:t>
      </w:r>
      <w:r>
        <w:rPr>
          <w:rFonts w:cs="Times New Roman" w:ascii="Times New Roman" w:hAnsi="Times New Roman"/>
          <w:sz w:val="28"/>
          <w:szCs w:val="28"/>
        </w:rPr>
        <w:t>коду целевой статьи расходов  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 02 10160 </w:t>
      </w:r>
      <w:r>
        <w:rPr>
          <w:rFonts w:cs="Times New Roman" w:ascii="Times New Roman" w:hAnsi="Times New Roman"/>
          <w:sz w:val="28"/>
          <w:szCs w:val="28"/>
        </w:rPr>
        <w:t>‘‘Мероприятия в области спорта и физической культуры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200  “Закупка товаров, работ и услуг для государственных (муниципальных) нужд“ в сумме  6 000,00 рублей;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 13.01 “Обслуживание государственного внутреннего и муниципального долга“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7 2 00 10090 </w:t>
      </w:r>
      <w:r>
        <w:rPr>
          <w:rFonts w:cs="Times New Roman" w:ascii="Times New Roman" w:hAnsi="Times New Roman"/>
          <w:sz w:val="28"/>
          <w:szCs w:val="28"/>
        </w:rPr>
        <w:t>‘‘Процентные платежи по муниципальному долгу муниципального образования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вида расходов 7</w:t>
      </w:r>
      <w:r>
        <w:rPr>
          <w:rFonts w:cs="Times New Roman" w:ascii="Times New Roman" w:hAnsi="Times New Roman"/>
          <w:color w:val="000000"/>
          <w:sz w:val="28"/>
          <w:szCs w:val="28"/>
        </w:rPr>
        <w:t>00  “Обслуживание государственного (муниципального) долга“ в сумме  509,99 рублей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2. Увеличить ассигн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оду раздела, подраздела  04.12 “Другие вопросы в области национальной экономики“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6 02 10240 </w:t>
      </w:r>
      <w:r>
        <w:rPr>
          <w:rFonts w:cs="Times New Roman" w:ascii="Times New Roman" w:hAnsi="Times New Roman"/>
          <w:sz w:val="28"/>
          <w:szCs w:val="28"/>
        </w:rPr>
        <w:t>‘‘Мероприятия по землеустройству и землепользованию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885 010,95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Пункт 14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4. Утвердить объем бюджетных ассигнований дорожного фонда Бжедуховского сельского поселения Белореченского района на 2020 год в сумме 7 831 733,52 рублей.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Закрыть ассигнования, предусмотренные по коду раздела, подраздела 01.11 “Резервные фонды“, коду вида </w:t>
      </w:r>
      <w:r>
        <w:rPr>
          <w:rFonts w:cs="Times New Roman" w:ascii="Times New Roman" w:hAnsi="Times New Roman"/>
          <w:sz w:val="28"/>
          <w:szCs w:val="28"/>
        </w:rPr>
        <w:t xml:space="preserve">расходов 800 “Иные бюджетные ассигнования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5 000,00 рублей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вободившиеся ассигнования направить по коду раздела, подраздела  04.12 “Другие вопросы в области национальной экономики“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6 02 10240 </w:t>
      </w:r>
      <w:r>
        <w:rPr>
          <w:rFonts w:cs="Times New Roman" w:ascii="Times New Roman" w:hAnsi="Times New Roman"/>
          <w:sz w:val="28"/>
          <w:szCs w:val="28"/>
        </w:rPr>
        <w:t>‘‘Мероприятия по землеустройству и землепользованию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5 000,00 рублей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Ассигнования, предусмотренные по коду раздела, подраздела 01.04 “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“,</w:t>
      </w:r>
      <w:r>
        <w:rPr>
          <w:rFonts w:cs="Times New Roman" w:ascii="Times New Roman" w:hAnsi="Times New Roman"/>
          <w:sz w:val="28"/>
          <w:szCs w:val="28"/>
        </w:rPr>
        <w:t xml:space="preserve"> коду вида расходов 200 “Закупка товаров, работ и услуг для государственных (муниципальных) нужд“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ить на код вида расходов 1</w:t>
      </w:r>
      <w:r>
        <w:rPr>
          <w:rFonts w:cs="Times New Roman" w:ascii="Times New Roman" w:hAnsi="Times New Roman"/>
          <w:sz w:val="28"/>
          <w:szCs w:val="28"/>
        </w:rPr>
        <w:t xml:space="preserve">00 “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6 300,00 руб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Внести соответствующие изменения в приложения   2, 4, 5, 6, 7,  изложив их в новой редакции (приложения № 1-5)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993" w:leader="none"/>
        </w:tabs>
        <w:spacing w:before="0" w:after="0"/>
        <w:ind w:left="0" w:firstLine="283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 Настоящее решение опубликовать в установленном порядке.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публикования.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506"/>
      </w:tblGrid>
      <w:tr>
        <w:trPr>
          <w:trHeight w:val="421" w:hRule="atLeast"/>
        </w:trPr>
        <w:tc>
          <w:tcPr>
            <w:tcW w:w="5557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6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557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Глава 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жедуховского сельского поселения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>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                                        </w:t>
            </w:r>
            <w:r>
              <w:rPr/>
              <w:t>В.А.Схапцежук</w:t>
            </w:r>
          </w:p>
        </w:tc>
        <w:tc>
          <w:tcPr>
            <w:tcW w:w="4506" w:type="dxa"/>
            <w:tcBorders/>
          </w:tcPr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Бжедуховского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>поселения Белореченского района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  <w:r>
              <w:rPr>
                <w:szCs w:val="28"/>
              </w:rPr>
              <w:t>В.Р. Спичаков</w:t>
            </w:r>
          </w:p>
          <w:p>
            <w:pPr>
              <w:pStyle w:val="Textbody1"/>
              <w:tabs>
                <w:tab w:val="clear" w:pos="708"/>
                <w:tab w:val="left" w:pos="840" w:leader="none"/>
                <w:tab w:val="left" w:pos="73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708"/>
          <w:tab w:val="left" w:pos="480" w:leader="none"/>
          <w:tab w:val="left" w:pos="840" w:leader="none"/>
        </w:tabs>
        <w:ind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">
    <w:name w:val="Body text_"/>
    <w:qFormat/>
    <w:rPr>
      <w:sz w:val="26"/>
      <w:szCs w:val="2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Текст выноски"/>
    <w:basedOn w:val="Standard"/>
    <w:qFormat/>
    <w:pPr>
      <w:suppressAutoHyphens w:val="true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Standard"/>
    <w:qFormat/>
    <w:pPr>
      <w:suppressAutoHyphens w:val="true"/>
      <w:spacing w:lineRule="auto" w:line="360" w:before="0" w:after="120"/>
      <w:ind w:left="72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22">
    <w:name w:val="Абзац списка"/>
    <w:basedOn w:val="Standard"/>
    <w:qFormat/>
    <w:pPr>
      <w:suppressAutoHyphens w:val="true"/>
      <w:spacing w:lineRule="auto" w:line="276" w:before="0" w:after="200"/>
      <w:ind w:left="720" w:hanging="0"/>
      <w:jc w:val="left"/>
    </w:pPr>
    <w:rPr/>
  </w:style>
  <w:style w:type="paragraph" w:styleId="Style23">
    <w:name w:val="Заголовок"/>
    <w:basedOn w:val="Standard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11">
    <w:name w:val="Основной текст1"/>
    <w:basedOn w:val="Standard"/>
    <w:qFormat/>
    <w:pPr>
      <w:shd w:fill="FFFFFF" w:val="clear"/>
      <w:suppressAutoHyphens w:val="true"/>
      <w:spacing w:lineRule="atLeast" w:line="0" w:before="0" w:after="360"/>
      <w:jc w:val="left"/>
    </w:pPr>
    <w:rPr>
      <w:sz w:val="26"/>
      <w:szCs w:val="26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Docdata">
    <w:name w:val="docdata"/>
    <w:basedOn w:val="Standard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7:00Z</dcterms:created>
  <dc:creator>Олейник А.А.</dc:creator>
  <dc:description/>
  <dc:language>en-US</dc:language>
  <cp:lastModifiedBy>Ольга1</cp:lastModifiedBy>
  <cp:lastPrinted>2020-12-26T10:52:00Z</cp:lastPrinted>
  <dcterms:modified xsi:type="dcterms:W3CDTF">2021-02-05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